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g Scan v1.4 (C) 1995 David &amp; Shannon Crof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995-08-2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w Version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stem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chnical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s and 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erational Det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duct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n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uth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g Scan scans your Wildcat! BBS activity log for illeg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gin attempts and generates warning messages to the victi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g Scan also scan for door activity (node 1 only for now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creates a list of your doors sorted by popularity (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99 doors for now).  Optionally, it will sort your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nu for you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g Scan records downloads by user and allows you to view the down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istory of a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g Scan creates a daily bulletin of users that dropped carri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g Scan comes with an uninstall utility that cleans itself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W VERSION CHAN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sion 1.4 adds the extraction of information regarding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wnloads and dropped carrier from the activity log.  New inter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nus allow the SysOp to view statistics in bulletin form.  Als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 uninstall utility was added to keep your hard drive clean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want to remove Log Sc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STEM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dcat! BBS version 4.11 single or multi-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play files must be in the "DISP\"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ff of the Wildcat! BBS hom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in MakeWild, door descriptions must be in th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"Door 1", "Door 2", etc. for the Door Menu sorter to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PRODUCT IS PROVIDED "AS IS" WITHOUT WARRANTY OF ANY KI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ENTIRE RISK AS TO THE RESULTS AND PERFORMANCE OF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ASSUMED BY YOU.  THE AUTHOR(S) DOES NOT WARRANT, GUARANTEE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KE ANY REPRESENTATIONS REGARDING THE USE OF, RESULTS OF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RCHANTIBILITY OR FITNESS FOR A PARTICULAR USE OF THE PRODU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OULD THE PROGRAM PROVE DEFECTIVE, YOU (AND NOT THE AUTHOR(S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SUME THE ENTIRE COST OF ALL NECESSARY SERVICING, REPAIR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RRECTION.  FURTHER, THE AUTHOR(S) DOES NOT WARRANT, GUARANTE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 MAKE ANY REPRESENTATIONS REGARDING THE USE OF, OR THE RES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THE USE OF THE PROGRAM IN TERMS OF CORRECTNESS, ACCURAC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LIABILITY, CURRENTNESS, OR OTHERWISE; AND YOU RELY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 AND RESULTS SOLELY AT YOUR OWN RISK.  THE AUTHOR(S)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 BE LIABLE FOR ANY DAMAGES, INCLUDING BUT NOT LIMI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STEM DAMAGE, SERVICE, REPAIR, CORRECTION, LOSS OF PROFIT, L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VINGS, OR ANY OTHER INCIDENTAL, CONSEQUENTIAL, OR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MAGES OF ANY NATURE WHATSOEVER RESULTING FROM THE US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ABILITY TO USE THIS PRODU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CHNICAL SUP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chnical support is available via electronic m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ggestions and comments are also welcom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authors, David and Shannon Crof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y be reached via electronic mail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SI HQ BBS (805) 873-240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puServe [76600,102]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yrm BBS (818) 793-242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 registered users of previous versions are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pgraded to the current version.  The registration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mains the s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ile in unregistered mode, there will be a startup dela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courage regist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ile in unregistered mode, this shareware BBS utility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 available for download to all of your BBS users at no c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pon registration, you will receive a registration cod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place your program in registered mode.  Be sure to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lower case and upper case letters exactly when you get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register, send a check for $20.00 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annon Cro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9 S. Daisy Ave. #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sadena, CA 91107-43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  Copy the files to a sub-directory called 3RDPARTY\LOG_SCAN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der your Wildcat! BBS hom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 DOS command install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d C:\WILDCAT\3RDPAR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d C:\WILDCAT\3RDPARTY\LOG_SCAN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py LOG_SCAN.* C:\WILDCAT\3RDPARTY\LOG_SCAN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  Install Log_Scan.WCX as an event to run nightly for each n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  If you want your Door Menu to be sorted by popularit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llow steps 3 through 7.  This is completely optio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rt by changing the descriptions of all of your doors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keWild to "Door 1", "Door 2", etc. instead of "L.O.R.D.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Usurper"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  Use MakeMenu to add an option to your Sysop Menu to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text file 3RDPARTY\LOG_SCAN\DoorSort.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  Create a display file 3RDPARTY\LOG_SCAN\DoorList.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 one line describing each of the doors in or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will be sorted and used to make your new door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P\Doors.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  Create a display file 3RDPARTY\LOG_SCAN\DoorHead.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be inserted at the top of your sorted Door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7  Create a display file 3RDPARTY\LOG_SCAN\DoorTail.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be appended to the bottom of your sorted Door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8  If this program is to be used in unregistered m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pload the original zip file to your BBS as a zero cos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 charge file available for download to the publ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S and 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g Scan assumes that the activity logs ar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dcat! BBS working directory.  It also assum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r display files are in the subdirectory DISP\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 subdirectories are assumed to be directly unde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dcat! BBS hom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:\WILDCAT\DISP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:\WILDCAT\3RDPARTY\LOG_SCAN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RDPARTY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 under your Wildcat! directory, will be created if necessar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 recommended for 3rd Party WCX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RDPARTY\LOG_SCAN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 where your Log_Scan files go, will be created if necess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RDPARTY\USERDATA\#####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 under your Wildcat! directory, will be created if necessar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 recommended for 3rd Party WCX files to place user specific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 by user ID 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RDPARTY\USERDATA\#####\username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 name of user with user id number ####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RDPARTY\USERDATA\#####\LOG_SCAN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 under your Wildcat! directory, will be created if necessar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 used for user specific Log Scan 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RDPARTY\USERDATA\#####\LOG_SCAN\download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 list of file downloaded by user with user id number ####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RDPARTY\LOG_SCAN\DoorSort.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 a sorted list of your doors and times us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RDPARTY\LOG_SCAN\DoorList.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 list of your doors, one door per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RDPARTY\LOG_SCAN\DoorHead.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 inserted before the sorted DoorList.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RDPARTY\LOG_SCAN\DoorTail.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 appended after the sorted DoorList.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RDPARTY\LOG_SCAN\DropCarr.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 list of users that dropped carrier since the last log sc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RDPARTY\LOG_SCAN\File_ID.Di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 a short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RDPARTY\LOG_SCAN\Log_Scan.$$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 amount collected thus far towards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RDPARTY\LOG_SCAN\Log_Scan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 this docu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RDPARTY\LOG_SCAN\Log_Scan.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 your registration code file, will be created if necess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RDPARTY\LOG_SCAN\Log_Scan.WC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 the wcCODE execu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P\Doors.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 your new Door Menu display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P\Doors.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 your old Door Menu display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g_Scan.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 temporary file created &amp; deleted during 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typical message sent to a potential victim would appear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: SHANNON CROFT (Log Scan)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 : DAVID CROFT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 : Warning:  Bad Lo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 : 79 of 79                              Date      : 1995/05/28 23:54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: 1995/05/28 23:54                      Reference 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 : 4 - Role-Playing Games                Private   : Y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VID CROFT: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ailed login attempt was recently made using your user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 called at 23:53 connecting at 14400 bp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attempted the following passwords:</w:t>
      </w:r>
    </w:p>
    <w:p>
      <w:pPr>
        <w:pStyle w:val="PreformattedText"/>
        <w:bidi w:val="0"/>
        <w:spacing w:before="0" w:after="0"/>
        <w:jc w:val="left"/>
        <w:rPr/>
      </w:pPr>
      <w:r>
        <w:rPr/>
        <w:t>DAVID, NEURAL, NETWORK, ADA, ALI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want to change your password.  If so, be sur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a password that you are not using on another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g Scan v1.4 (C) 1995 Shannon &amp; David Cro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desire that the Door Menu be sorted by popularit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reate 3RDPARTY\LOG_SCAN\DoorList.BBS.  Line 1 should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scription of door 1, line 2 for door 2, etc.  If you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nt a door to show up in the Door Menu, skip that line 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ave it bla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want to put a header or trailer on the sorted Door Menu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reate 3RDPARTY\LOG_SCAN\DoorHead.BB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RDPARTY\LOG_SCAN\DoorTail.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the Log Scan event is run while the SysOp is logged on t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de, interactive menus will be presented that will provi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tion of listing users that dropped carriers, listing a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r's download history, listing the doors sorted by popularit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installing Log Scan from your hard drive, and runn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tivity log sc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ERATIONAL DETAI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g Scan determines the node from which the event is being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opens the activity log for that node.  Reading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ottom, it scans for illegal login attempts and parses th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the message it will send to the victim.  It creat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mporary file with a filename extension of the node number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will send to the victim.  It stops when it reach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ginning of the activity log file or where it last left off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n marks the activity log with a note of comple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itionally, Log Scan counts the number of times doo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d.  The data is recorded in 3RDPARTY\LOG_SCAN\DoorSort.BBS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RDPARTY\LOG_SCAN\DoorList.BBS exists, it is read to create a new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nu DISP\Doors.BBS where each line describing one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rearranged by popularity before being written to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or Menu.  The old Door Menu is saved to DISP\Doors.Ol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3RDPARTY\LOG_SCAN\DoorHead.BBS and 3RDPARTY\LOG_SCAN\DoorTail.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ist, they will be inserted into the new Door Menu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new bulletin is created each time Log Scan is run with a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those users that dropped carrier since the last log sc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ach time a user downloads a file, it is recorded in the activ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g.  Log Scan stores the name of the fi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RDPARTY\USERDATA\#####\LOG_SCAN\download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re ##### is the user ID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T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 Any suggestions you might provide.  Your suggestion prioritiz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 Allow SysOp to decide in which conferences warning messages g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 Reporting of the date of the illegal login attemp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 Reporting of the most likely suspects based on the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following callers as correlated with the connection bp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 The option to not show the attempted passwords to the Syso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victim, or both in the warning 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 Customization of the warning message by the Syso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 Scanning of activity logs other than just node 1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or Menu sorter.  Illegal login attempts are already scan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activity logs for all no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 Removal of the limit of 99 doors for the Door Menu sor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 Scanning the activity log for anything else you might sugg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IS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995-08-23 v1.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ed interactive menus, uninstall utility, dropped carrier bulleti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user download history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995-07-27 v1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mplemented user recommendation to place warning messag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ther than the conference where the victim was last 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ssages are now saved to conference 0.  Moved most of the wor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s to the sub-directory 3RDPARTY\LOG_SCAN\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995-06-04 v1.1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nge in documentation to note that MakeWild door descri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st be "Door 1", "Door 2"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995-06-04 v1.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ition of the Door Menu sor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995-05-29 v1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ploaded to the Mustang HQ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DUCT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BS Ad (WCX 4.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BS_AD.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lows your users to create advertisment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full screen editor then adds them to your men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charge is automatically deducted from their ac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alance upon comple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y Time v1.00 (WCX 4.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Y_TIME.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lows your users to buy more online time from their ac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alance.  SysOps may set the cost and quantity of time in minu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orHook v1.?? (WCX 4.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ORHOOK.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harges your users to user doors.  The SysOps may set the c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f each door and track the current amount accumul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g Scan v1.4 (WCX 4.1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G_SCAN.ZIP  LOG_SC14.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cans your activity logs for illegal login attempts then se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warning message to the victi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t also sorts your Door Menu by popularity, records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wnloads, and creates a dropped carrier bullet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rge v1.01 (WCX 4.11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RGE.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orts your files that have been on your BBS ov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er-specified number of days by cost (lowest cost firs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n size (largest files first).  It then allow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manually choose which of those files to dele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 marked "never delete" and "free" are not pur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NK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..to Rick for his suggestions for this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UTH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authors, David and Shannon Croft, are the SysOp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yrm BBS (818) 793-2426 of Pasadena, CA.  Having recently moved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Caltech student housing, they are scrambling to unpack. 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by, Ada Beth Croft, is learning how to grasp object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